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160"/>
      </w:tblGrid>
      <w:tr>
        <w:trPr/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8160" w:type="dxa"/>
            <w:tcBorders>
              <w:left w:val="threeDEmboss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Инструкция по заполнению 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8"/>
              </w:rPr>
              <w:t>Анкеты депонента юридического лица (форма АД-0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Полное официальное наименование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указывается полное наименование юридического лица в соответствии с учредительными документ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outlineLvl w:val="0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Краткое  наименование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указывается краткое наименование юридического лица в соответствии с учредительными документам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 xml:space="preserve">«Юрисдикция» </w:t>
      </w:r>
      <w:r>
        <w:rPr>
          <w:b w:val="false"/>
          <w:bCs w:val="false"/>
        </w:rPr>
        <w:t>указывается страна, в соответствии с юрисдикцией которой было создано юридическое лиц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государственной регистрации указываются следующим образом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 xml:space="preserve">В поле </w:t>
      </w:r>
      <w:r>
        <w:rPr/>
        <w:t>«ОГРН</w:t>
      </w:r>
      <w:r>
        <w:rPr>
          <w:b w:val="false"/>
          <w:bCs w:val="false"/>
        </w:rPr>
        <w:t xml:space="preserve">» указывается 13-тизначный основной государственный регистрационный номер юридического лица, внесенного в Единый государственный реестр юридических лиц. </w:t>
      </w:r>
      <w:r>
        <w:rPr>
          <w:b w:val="false"/>
          <w:bCs w:val="false"/>
          <w:i/>
          <w:iCs/>
        </w:rPr>
        <w:t>(Для депонентов с юрисдикцией «Россия» этот номер начинается с цифры десять.)</w:t>
      </w:r>
      <w:r>
        <w:rPr>
          <w:b w:val="false"/>
          <w:bCs w:val="false"/>
        </w:rPr>
        <w:t xml:space="preserve"> </w:t>
      </w:r>
    </w:p>
    <w:p>
      <w:pPr>
        <w:pStyle w:val="Normal"/>
        <w:numPr>
          <w:ilvl w:val="1"/>
          <w:numId w:val="1"/>
        </w:numPr>
        <w:ind w:left="1776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Орган, внесший запись в ЕГРН»</w:t>
      </w:r>
      <w:r>
        <w:rPr>
          <w:b w:val="false"/>
          <w:bCs w:val="false"/>
        </w:rPr>
        <w:t xml:space="preserve"> указывается наименование регистрирующего органа в соответствии со Свидетельством о внесении записи в Единый государственный реестр юридически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Дата внесения записи в ЕГРН»</w:t>
      </w:r>
      <w:r>
        <w:rPr/>
        <w:t xml:space="preserve"> </w:t>
      </w:r>
      <w:r>
        <w:rPr>
          <w:b w:val="false"/>
          <w:bCs w:val="false"/>
        </w:rPr>
        <w:t>указывается дата внесения записи о присвоении основного государственного регистрационного номера  юридического лица в Едином государственном реестре юридических лиц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полнительно, для депонентов-резидентов, зарегистрированных до 01 июля 2002 года и для депонентов-нерезидентов заполняются следующие пол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1"/>
        </w:numPr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документа о регистрации юридического лица</w:t>
      </w:r>
      <w:r>
        <w:rPr/>
        <w:t>»</w:t>
      </w:r>
      <w:r>
        <w:rPr>
          <w:b w:val="false"/>
          <w:bCs w:val="false"/>
        </w:rPr>
        <w:t xml:space="preserve"> вносится наименование документа о регистрации юридического лица (Свидетельство о регистрации или иное), созданного до 01.07.2002. </w:t>
      </w:r>
    </w:p>
    <w:p>
      <w:pPr>
        <w:pStyle w:val="Normal"/>
        <w:numPr>
          <w:ilvl w:val="1"/>
          <w:numId w:val="1"/>
        </w:numPr>
        <w:ind w:left="1775" w:hanging="357"/>
        <w:jc w:val="both"/>
        <w:rPr/>
      </w:pPr>
      <w:r>
        <w:rPr>
          <w:b w:val="false"/>
          <w:bCs w:val="false"/>
        </w:rPr>
        <w:t xml:space="preserve">Поле </w:t>
      </w:r>
      <w:r>
        <w:rPr>
          <w:i/>
          <w:iCs/>
        </w:rPr>
        <w:t>«серия»</w:t>
      </w:r>
      <w:r>
        <w:rPr>
          <w:b w:val="false"/>
          <w:bCs w:val="false"/>
        </w:rPr>
        <w:t xml:space="preserve"> заполняется, если в документе о регистрации юридического лица, созданного до 01.07.02, указана сер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/>
        <w:t>«№</w:t>
      </w:r>
      <w:r>
        <w:rPr>
          <w:b w:val="false"/>
          <w:bCs w:val="false"/>
        </w:rPr>
        <w:t>» указывается номер документа о регистрации юридического лиц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дата выдачи»</w:t>
      </w:r>
      <w:r>
        <w:rPr/>
        <w:t xml:space="preserve"> </w:t>
      </w:r>
      <w:r>
        <w:rPr>
          <w:b w:val="false"/>
          <w:bCs w:val="false"/>
        </w:rPr>
        <w:t>указывается дата внесения записи о регистрации юридического лица.</w:t>
      </w:r>
    </w:p>
    <w:p>
      <w:pPr>
        <w:pStyle w:val="Normal"/>
        <w:numPr>
          <w:ilvl w:val="1"/>
          <w:numId w:val="1"/>
        </w:numPr>
        <w:ind w:left="1776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органа, осуществившего регистрацию»</w:t>
      </w:r>
      <w:r>
        <w:rPr>
          <w:b w:val="false"/>
          <w:bCs w:val="false"/>
        </w:rPr>
        <w:t xml:space="preserve"> указывается наименование регистрирующего органа, осуществившего регистрацию  юридического лица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юридическое лицо создано после 01.07.02, то поля п.п. 4.4 – 4.8. не заполняются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>В разделе «</w:t>
      </w:r>
      <w:r>
        <w:rPr>
          <w:i/>
          <w:iCs/>
        </w:rPr>
        <w:t>Сведения о полученных лицензиях на право работы на рынке ценных бумаг</w:t>
      </w:r>
      <w:r>
        <w:rPr>
          <w:b w:val="false"/>
          <w:bCs w:val="false"/>
        </w:rPr>
        <w:t>» указываются депонентом в случае наличия у него лицензии на какой-либо вид деятельности, при этом если вид деятельности не указан в анкете, то он вписывается депонентом самостоятельно.</w:t>
      </w:r>
    </w:p>
    <w:p>
      <w:pPr>
        <w:pStyle w:val="Normal"/>
        <w:numPr>
          <w:ilvl w:val="1"/>
          <w:numId w:val="1"/>
        </w:numPr>
        <w:ind w:left="1775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каждого вида деятельности на рынке ценных бумаг указываются последовательно по полям формы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лицензии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та выдачи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ем выдан.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разделе </w:t>
      </w:r>
      <w:r>
        <w:rPr/>
        <w:t>«Место нахождения»</w:t>
      </w:r>
      <w:r>
        <w:rPr>
          <w:b w:val="false"/>
          <w:bCs w:val="false"/>
        </w:rPr>
        <w:t xml:space="preserve"> указываются последовательно по полям формы реквизиты местоположения депонента в соответствии с учредительными документами: почтовый индекс, государство, Республика, город, улица, дом, номер офиса (квартира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разделе </w:t>
      </w:r>
      <w:r>
        <w:rPr/>
        <w:t>«</w:t>
      </w:r>
      <w:r>
        <w:rPr>
          <w:i/>
          <w:iCs/>
        </w:rPr>
        <w:t>Почтовый адрес</w:t>
      </w:r>
      <w:r>
        <w:rPr/>
        <w:t>»</w:t>
      </w:r>
      <w:r>
        <w:rPr>
          <w:b w:val="false"/>
          <w:bCs w:val="false"/>
        </w:rPr>
        <w:t xml:space="preserve"> указываются последовательно по полям формы адрес для получения корреспонденции: почтовый индекс, государство, Республика, город, улица, дом, номер офиса (квартира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Телефон</w:t>
      </w:r>
      <w:r>
        <w:rPr/>
        <w:t>»</w:t>
      </w:r>
      <w:r>
        <w:rPr>
          <w:b w:val="false"/>
          <w:bCs w:val="false"/>
        </w:rPr>
        <w:t xml:space="preserve"> вносится номер телефона депонента с указанием междугородного кода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Факс</w:t>
      </w:r>
      <w:r>
        <w:rPr/>
        <w:t>»</w:t>
      </w:r>
      <w:r>
        <w:rPr>
          <w:b w:val="false"/>
          <w:bCs w:val="false"/>
        </w:rPr>
        <w:t xml:space="preserve"> вносится номер факсимильной связи депонента с указанием междугородного кода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Электронная почта</w:t>
      </w:r>
      <w:r>
        <w:rPr/>
        <w:t>»</w:t>
      </w:r>
      <w:r>
        <w:rPr>
          <w:b w:val="false"/>
          <w:bCs w:val="false"/>
        </w:rPr>
        <w:t xml:space="preserve"> вносятся реквизиты электронного адреса депонент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разделе </w:t>
      </w:r>
      <w:r>
        <w:rPr/>
        <w:t>«Банковские</w:t>
      </w:r>
      <w:r>
        <w:rPr>
          <w:i/>
          <w:iCs/>
        </w:rPr>
        <w:t xml:space="preserve"> реквизиты</w:t>
      </w:r>
      <w:r>
        <w:rPr/>
        <w:t>»</w:t>
      </w:r>
      <w:r>
        <w:rPr>
          <w:b w:val="false"/>
          <w:bCs w:val="false"/>
        </w:rPr>
        <w:t xml:space="preserve"> указываются последовательно по полям формы  банковские реквизиты депонента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Н депонента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ПП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КВЭД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КПО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Н банка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менование банка, в котором открыт расчетный счет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расчетного счета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корреспондентского счета банка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ИК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разделе </w:t>
      </w:r>
      <w:r>
        <w:rPr/>
        <w:t>«</w:t>
      </w:r>
      <w:r>
        <w:rPr>
          <w:i/>
          <w:iCs/>
        </w:rPr>
        <w:t>Лица, ответственные за взаимодействие с ЗАО «СПб РДЦ»</w:t>
      </w:r>
      <w:r>
        <w:rPr>
          <w:b w:val="false"/>
          <w:bCs w:val="false"/>
        </w:rPr>
        <w:t xml:space="preserve"> указываются Ф.И.О. тех представителей депонента, к которым можно обращаться по всем вопросам, возникающим при обслуживания счета депо депонента в депозитарии ЗАО «СПб РДЦ», их номера телефонов и факсов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</w:r>
    </w:p>
    <w:p>
      <w:pPr>
        <w:pStyle w:val="2"/>
        <w:rPr>
          <w:sz w:val="22"/>
        </w:rPr>
      </w:pPr>
      <w:r>
        <w:rPr>
          <w:sz w:val="22"/>
        </w:rPr>
        <w:t>Анкета депонента подписывается руководителем (уполномоченным представителем) и главным бухгалтером депонента. На Анкете ставится печать организации, образец которой присутствует в банковской карточке, предоставленной депонентом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Если депонент хочет назначить Попечителя счета депо, то в  нижней части формы  для этого предусмотрен раздел, где вписывается наименование Попечителя счета. При этом Попечитель счета заверяет Анкету депонента подписью своего руководителя (уполномоченного лица) и ставит печать организации – Попечителя счета, образец которой присутствует в банковской карточке, предоставленной в комплекте документов, предоставляемых Попечителем счета в депозитарий ЗАО «СПб РДЦ»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Обратная сторона Анкеты депонента (2-й лист)  заполняются сотрудниками депозитария.</w:t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6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08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7776"/>
        </w:tabs>
        <w:ind w:left="7776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44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248"/>
        </w:tabs>
        <w:ind w:left="10248" w:hanging="1440"/>
      </w:pPr>
      <w:rPr>
        <w:sz w:val="20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775" w:hanging="0"/>
      <w:jc w:val="both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before="0" w:after="120"/>
      <w:ind w:left="708" w:hanging="0"/>
      <w:jc w:val="both"/>
    </w:pPr>
    <w:rPr>
      <w:b w:val="false"/>
      <w:b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46:00Z</dcterms:created>
  <dc:creator>Viktoria</dc:creator>
  <dc:description/>
  <dc:language>en-US</dc:language>
  <cp:lastModifiedBy>wiktoria</cp:lastModifiedBy>
  <cp:lastPrinted>2002-10-10T16:17:00Z</cp:lastPrinted>
  <dcterms:modified xsi:type="dcterms:W3CDTF">2005-07-06T11:46:00Z</dcterms:modified>
  <cp:revision>2</cp:revision>
  <dc:subject/>
  <dc:title>РДЦ</dc:title>
</cp:coreProperties>
</file>